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甘肃省理工中等专业学校首届班会课观摩评比活动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0"/>
          <w:szCs w:val="21"/>
        </w:rPr>
        <w:t>班 会 课 设 计 方 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292"/>
        <w:gridCol w:w="1893"/>
        <w:gridCol w:w="2027"/>
      </w:tblGrid>
      <w:tr>
        <w:trPr>
          <w:trHeight w:val="72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选送单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前教育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班主任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景彦杰</w:t>
            </w:r>
          </w:p>
        </w:tc>
      </w:tr>
      <w:tr>
        <w:trPr>
          <w:trHeight w:val="6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适用班级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前教育专业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21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8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主题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我的职场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·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我的梦</w:t>
            </w:r>
          </w:p>
        </w:tc>
      </w:tr>
      <w:tr>
        <w:trPr>
          <w:trHeight w:val="46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设计理念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通过角色扮演，让学生体验特定情境中的博弈，在博弈中反思，在博弈中选择，在体验中成长。</w:t>
            </w:r>
          </w:p>
        </w:tc>
      </w:tr>
      <w:tr>
        <w:trPr>
          <w:trHeight w:val="28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主要目标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通过活动了解自己的兴趣爱好，选择职业理想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通过活动检验自己的职业能力，反思与改善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培养学生的合作精神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提升社会适应能力、特别是职业角色的适应。</w:t>
            </w:r>
          </w:p>
        </w:tc>
      </w:tr>
      <w:tr>
        <w:trPr>
          <w:trHeight w:val="43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主要内容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ind w:firstLine="42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“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我的职场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·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我的梦”主题班会主要从学前教育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21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班学生的个人特质、职业兴趣、职业技能、职业价值观及岗位胜任力等方面入手，旨在通过活动明确自己的职业理想和职业规划。</w:t>
            </w:r>
          </w:p>
        </w:tc>
      </w:tr>
      <w:tr>
        <w:trPr>
          <w:trHeight w:val="226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主要形式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以“非诚勿扰（职场版）”节目为活动主线索，通过抽签分组，按照所属分工准备活动。通过角色扮演，以“非诚勿扰（职场版）”节目现场形式呈现。</w:t>
            </w:r>
          </w:p>
        </w:tc>
      </w:tr>
      <w:tr>
        <w:trPr>
          <w:trHeight w:val="128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活动详细过程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可另加纸）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针对班级管理中亟待解决的问题，通过问卷调查确定班会主题——“我的职场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我的梦”。征集学生意见，师生共同确定主题班会方案。</w:t>
            </w:r>
          </w:p>
          <w:p>
            <w:pPr>
              <w:pStyle w:val="Normal"/>
              <w:widowControl/>
              <w:spacing w:lineRule="auto" w:line="480"/>
              <w:ind w:firstLine="482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一、活动准备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抽签分组：面试组、应聘组及爱转角</w:t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活动多媒体支持：班主任与主持人协商、共同完成</w:t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活动展示材料由各组自行完成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二、活动过程——非诚勿扰（职场版）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从篇首语——什么是理想引出主持人出场；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主持人介绍节目制作由来（即活动目的）及节目规则；</w:t>
            </w:r>
          </w:p>
          <w:p>
            <w:pPr>
              <w:pStyle w:val="Normal"/>
              <w:widowControl/>
              <w:spacing w:lineRule="auto" w:line="480"/>
              <w:ind w:firstLine="570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应聘者依次出场，做自我阐述，接受面试组及点评嘉宾（班主任）提问；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根据自我阐述及提问情况确定是否接受岗位推荐；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点评嘉宾做总结性点评；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、主持人宣布节目结束（活动结束）。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三、活动延伸——活动总结</w:t>
            </w:r>
          </w:p>
          <w:p>
            <w:pPr>
              <w:pStyle w:val="Normal"/>
              <w:widowControl/>
              <w:spacing w:lineRule="auto" w:line="480"/>
              <w:ind w:firstLine="57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活动后每位学生针对自己实际情况整理职业生涯规划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22:00Z</dcterms:created>
  <dc:creator>lenovo</dc:creator>
  <dc:description/>
  <cp:keywords/>
  <dc:language>en-US</dc:language>
  <cp:lastModifiedBy>lenovo</cp:lastModifiedBy>
  <cp:lastPrinted>2014-04-17T13:22:00Z</cp:lastPrinted>
  <dcterms:modified xsi:type="dcterms:W3CDTF">2014-04-17T05:24:00Z</dcterms:modified>
  <cp:revision>3</cp:revision>
  <dc:subject/>
  <dc:title/>
</cp:coreProperties>
</file>